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lang w:eastAsia="zh-CN"/>
        </w:rPr>
        <w:t>06</w:t>
      </w:r>
      <w:r>
        <w:rPr/>
        <w:t>/04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3/04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atri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areth combined the ant class with the motion tracking class. We discussed more and made the ants follow the motion properly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king on a plan of pheromone trail clas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est our program along with motion tracking, discuss pheromone trail with us, worked out a plan for what we are going to do for this wee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Hardware issue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3:27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4-07T03:27:00Z</dcterms:modified>
  <cp:revision>2</cp:revision>
  <dc:subject/>
  <dc:title>Plan for Otago Polytechnic visit</dc:title>
</cp:coreProperties>
</file>